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80"/>
        <w:gridCol w:w="1165"/>
        <w:gridCol w:w="562"/>
        <w:gridCol w:w="979"/>
        <w:gridCol w:w="785"/>
        <w:gridCol w:w="6"/>
        <w:gridCol w:w="2269"/>
        <w:gridCol w:w="1345"/>
        <w:gridCol w:w="847"/>
        <w:gridCol w:w="1408"/>
      </w:tblGrid>
      <w:tr>
        <w:trPr/>
        <w:tc>
          <w:tcPr>
            <w:tcW w:w="13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object w:dxaOrig="2260" w:dyaOrig="13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5pt;margin-top:4.85pt;width:107.3pt;height:58.9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137652457" r:id="rId2"/>
              </w:objec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EGIO DE ESTUDIOS CIENTIFICOS Y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ÓGICOS DEL ESTADO DE JALIS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C-F15P04-7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UENCIA DIDÁCTICA 4</w:t>
            </w:r>
          </w:p>
        </w:tc>
      </w:tr>
      <w:tr>
        <w:trPr>
          <w:trHeight w:val="70" w:hRule="atLeast"/>
        </w:trPr>
        <w:tc>
          <w:tcPr>
            <w:tcW w:w="1300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Heading7"/>
              <w:numPr>
                <w:ilvl w:val="0"/>
                <w:numId w:val="5"/>
              </w:numPr>
              <w:rPr/>
            </w:pPr>
            <w:r>
              <w:rPr/>
              <w:t>IDENTIFICACIÓN</w:t>
            </w:r>
          </w:p>
        </w:tc>
      </w:tr>
      <w:tr>
        <w:trPr>
          <w:trHeight w:val="177" w:hRule="atLeast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ción:</w:t>
            </w:r>
          </w:p>
        </w:tc>
        <w:tc>
          <w:tcPr>
            <w:tcW w:w="1164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EGIO DE ESTUDIOS CIENTIFICOS Y TECNOLÓGICOS DEL ESTADO DE JALISCO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tel: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or(es):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Academia de matemáticas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a/ Módulo/ Submódulo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máticas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do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rera: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e aplicación: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: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UNIO 2010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en horas: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027"/>
        <w:gridCol w:w="2665"/>
        <w:gridCol w:w="3628"/>
        <w:gridCol w:w="2774"/>
      </w:tblGrid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8"/>
              <w:keepLines w:val="false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  <w:t>INTENCIONES FORMATIVAS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pósito de la secuencia didáctica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ar la capacidad de la orientación espacial, mediante el análisis y representación de problemas que implican figuras geométricas, en un clima de participación y responsabilidad.</w:t>
            </w:r>
          </w:p>
        </w:tc>
      </w:tr>
      <w:tr>
        <w:trPr>
          <w:trHeight w:val="23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ma integrador: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árbol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signaturas, módulos y/o submódulos con los que se relacio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: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lgebra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ía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 ( X )                    Energía (   )                     Diversidad ( X  )                      Tiempo ( X )                        Materia (   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ácticos:</w:t>
            </w:r>
          </w:p>
        </w:tc>
      </w:tr>
      <w:tr>
        <w:trPr>
          <w:trHeight w:val="546" w:hRule="atLeast"/>
        </w:trPr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Fundamental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unciones trigonométricas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Subsidiarios: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laciones trigonométricas, funciones en el triángulo rectángulo, funciones en el plano cartesiano, función de círculo unitario, resolución de triángulos rectángulos y graficació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actu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Conocer el concepto de trigonometría. - </w:t>
            </w:r>
            <w:r>
              <w:rPr>
                <w:b w:val="false"/>
                <w:sz w:val="20"/>
                <w:szCs w:val="20"/>
              </w:rPr>
              <w:t>Clasificar las razones y relaciones trigonométricas. - Conocer los elementos del triangulo rectángulo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48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Contenidos procediment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Investigar el concepto de trigonometría. - </w:t>
            </w:r>
            <w:r>
              <w:rPr>
                <w:b w:val="false"/>
                <w:sz w:val="20"/>
                <w:szCs w:val="20"/>
              </w:rPr>
              <w:t>Identificar las relaciones trigonométricas. - Aplicar las razones trigonométrica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enidos actitudin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color w:val="231F20"/>
                <w:w w:val="11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daridad y Responsabilidad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petencias genéricas y atributo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8. Participa y colabora de manera efectiva en equipos diverso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disciplina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n-US"/>
              </w:rPr>
              <w:t>2. Formula y resuelve problemas matemáticos, aplicando diferentes enfoqu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tura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CTIVIDAD 1: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xperiencia de aprendizaje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licativo-ilustrativo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Exploratoria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docente les plantea al grupo la siguiente pregunta, ¿Algunos de ustedes han ido al campo y se ha subido a un árbol?, se pide que en su cuaderno dibujen un bosque con árboles de diferentes tamaños y que sugieran algunas formas de cómo calcular la altura de los mismos, al terminar compartir sus resultados con los demás compañeros y hacer una conclus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pone maneras de solucionar un problema o desarrollar un proyecto en equipo, definiendo un curso de acción con pasos específ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8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ACTIVIDAD 2: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Búsqueda parcial o heurístic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Evidencia de aprendizaje:</w:t>
            </w:r>
            <w:r>
              <w:rPr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ea, de forma individual recopilar datos de los elementos del triángulo rectángulo (lados y ángulos) y propiedades. Teorema de Pitágoras, Teorema de Tales, Funciones trigonométricas, círculo unitario. Anotar bibliografía mínimo tres fuentes de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ige las fuentes de información más relevantes para un propósito específico y discrimina entre ellas de acuerdo a su relevancia y confiabilidad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ACTIVIDAD 3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Ejercicios de aplicación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</w:rPr>
              <w:t>El docente</w:t>
            </w:r>
            <w:r>
              <w:rPr>
                <w:b w:val="false"/>
                <w:bCs/>
                <w:sz w:val="20"/>
                <w:szCs w:val="20"/>
              </w:rPr>
              <w:t xml:space="preserve"> resuelve el problema de la altura del árbol utilizando el teorema de Tales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En equipos de trabajo resuelven los problemas de aplicación </w:t>
            </w:r>
            <w:r>
              <w:rPr>
                <w:sz w:val="20"/>
                <w:szCs w:val="20"/>
              </w:rPr>
              <w:t>(Anexo 1)</w:t>
            </w:r>
            <w:r>
              <w:rPr>
                <w:b w:val="false"/>
                <w:sz w:val="20"/>
                <w:szCs w:val="20"/>
              </w:rPr>
              <w:t xml:space="preserve"> utilizando el teorema de Tales o de Pitágoras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Al finalizar compartir sus resultados y experiencias con los demás equipos y hacer una reflexión de la experiencia adquirida con estos ejercicios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 maneras de solucionar un problema o desarrollar un proyecto en equipo, definiendo un curso de acción con pasos específ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jercicios de aplicación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ACTIVIDAD 4:</w:t>
            </w:r>
          </w:p>
          <w:p>
            <w:pPr>
              <w:pStyle w:val="Heading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Método: </w:t>
            </w:r>
            <w:r>
              <w:rPr>
                <w:b w:val="false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Matrices de relaciones trigonométricas y de signos  de funciones trigonométricas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</w:rPr>
              <w:t>En equipo de 4 personas</w:t>
            </w:r>
            <w:r>
              <w:rPr>
                <w:b w:val="false"/>
                <w:bCs/>
                <w:sz w:val="20"/>
                <w:szCs w:val="20"/>
              </w:rPr>
              <w:t xml:space="preserve">. </w:t>
            </w:r>
            <w:r>
              <w:rPr>
                <w:b w:val="false"/>
                <w:color w:val="000000"/>
                <w:sz w:val="20"/>
                <w:szCs w:val="20"/>
                <w:lang w:val="es-MX"/>
              </w:rPr>
              <w:t xml:space="preserve">Construir un círculo trigonométrico. Radio = 1, y completar las tablas  del </w:t>
            </w:r>
            <w:r>
              <w:rPr>
                <w:color w:val="000000"/>
                <w:sz w:val="20"/>
                <w:szCs w:val="20"/>
                <w:lang w:val="es-MX"/>
              </w:rPr>
              <w:t>ANEXO 2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 w:val="false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gue instrucciones y procedimientos, de manera reflexiva, comprendiendo como cada uno de sus pasos contribuye al alcance de un obje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trices de relaciones trigonométricas y de signos  de funciones trigonométricas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es-MX"/>
              </w:rPr>
              <w:t>ACTIVIDAD 5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Diagrama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r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olución de ejercicios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Trabajar de form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individu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y en papel milimétrico las gráficas de las funciones trigonométricas seno, coseno y tangente, como se indica en 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ANEXO 3.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eja las tecnologías de la información y la comunicación para obtener información y expresar ideas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olución de ejercicios</w:t>
            </w:r>
          </w:p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3)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to de los elementos del triángulo rectángulo, sus propiedades y teoremas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trigonométricas y construcción del círculo trigonométrico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gráfica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82"/>
        <w:gridCol w:w="1197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10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rre</w:t>
            </w:r>
          </w:p>
        </w:tc>
      </w:tr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CTIVIDAD 6: 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 problémica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olución de ejercicios anexo 4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forma individual</w:t>
            </w:r>
            <w:r>
              <w:rPr>
                <w:rFonts w:cs="Arial" w:ascii="Arial" w:hAnsi="Arial"/>
                <w:sz w:val="20"/>
                <w:szCs w:val="20"/>
              </w:rPr>
              <w:t xml:space="preserve"> resolver los problemas de aplicación del </w:t>
            </w:r>
            <w:r>
              <w:rPr>
                <w:rFonts w:cs="Arial" w:ascii="Arial" w:hAnsi="Arial"/>
                <w:b/>
                <w:sz w:val="20"/>
                <w:szCs w:val="20"/>
              </w:rPr>
              <w:t>ANEXO 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renta las dificultades que se le presentan y es consciente de sus valores, fortalezas y debilidad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olución de ejercicios (ANEXO 4)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27"/>
        <w:gridCol w:w="8453"/>
      </w:tblGrid>
      <w:tr>
        <w:trPr/>
        <w:tc>
          <w:tcPr>
            <w:tcW w:w="1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de informació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220" w:hanging="2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dora científic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do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arr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go de Geometrí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blan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milimétri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s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el Docent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Bernal Agüello, </w:t>
            </w:r>
            <w:r>
              <w:rPr>
                <w:rFonts w:cs="Arial" w:ascii="Arial" w:hAnsi="Arial"/>
                <w:i/>
              </w:rPr>
              <w:t>Geometría y Trigonometría,</w:t>
            </w:r>
            <w:r>
              <w:rPr>
                <w:rFonts w:cs="Arial" w:ascii="Arial" w:hAnsi="Arial"/>
              </w:rPr>
              <w:t xml:space="preserve"> Wiltees, Primera edición 2007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Pimienta, </w:t>
            </w:r>
            <w:r>
              <w:rPr>
                <w:rFonts w:cs="Arial" w:ascii="Arial" w:hAnsi="Arial"/>
                <w:i/>
              </w:rPr>
              <w:t>Metodología Constructivista</w:t>
            </w:r>
            <w:r>
              <w:rPr>
                <w:rFonts w:cs="Arial" w:ascii="Arial" w:hAnsi="Arial"/>
              </w:rPr>
              <w:t xml:space="preserve">, Pearson, Segunda edición 2007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 el alumno:</w:t>
            </w:r>
          </w:p>
          <w:p>
            <w:pPr>
              <w:pStyle w:val="Heading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Fuenlabrada de la Vega, Samuel. Geometría y Trigonometría. Mc Graw Hi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Campos, Francisco José. Matemáticas 3 Geometría y Trigonometría. Publicaciones, Cultural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45"/>
        <w:gridCol w:w="5289"/>
      </w:tblGrid>
      <w:tr>
        <w:trPr/>
        <w:tc>
          <w:tcPr>
            <w:tcW w:w="1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CIÓN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ara F. Montes León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lvia Americano Sandoval.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Instrumento de evaluación de la</w:t>
      </w:r>
      <w:r>
        <w:rPr>
          <w:rFonts w:cs="Arial" w:ascii="Arial" w:hAnsi="Arial"/>
          <w:b/>
          <w:lang w:val="es-MX"/>
        </w:rPr>
        <w:t xml:space="preserve"> ACTIVIDAD 4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559"/>
        <w:gridCol w:w="776"/>
        <w:gridCol w:w="658"/>
        <w:gridCol w:w="167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tura: Geometría y trigonometría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4: El Mundo que nos rod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ctividad 4. Anexo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alumn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o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aje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mpli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cumplió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yó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epresentó las funciones en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o la tabla de acuerdo a las razones trigonométri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Completó la tabla con los signos de las funciones trigonométric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uso con claridad y dominio del te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máxim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Recibid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para medir competencias</w:t>
      </w:r>
    </w:p>
    <w:p>
      <w:pPr>
        <w:pStyle w:val="Normal"/>
        <w:jc w:val="center"/>
        <w:rPr/>
      </w:pPr>
      <w:r>
        <w:rPr/>
        <w:t>Secuencia Didáctica 4</w:t>
      </w:r>
    </w:p>
    <w:tbl>
      <w:tblPr>
        <w:tblW w:w="13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1"/>
      </w:tblGrid>
      <w:tr>
        <w:trPr/>
        <w:tc>
          <w:tcPr>
            <w:tcW w:w="13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9225</wp:posOffset>
                      </wp:positionV>
                      <wp:extent cx="8554085" cy="3022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4085" cy="302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9113"/>
                                    <w:gridCol w:w="2050"/>
                                    <w:gridCol w:w="16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rrafodelista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Anota una X en el lugar que tenga la respuesta correspondient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EGU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CI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FALS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Sen  (15°) = 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0.2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8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1" w:hRule="atLeast"/>
                                    </w:trPr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os signos de la función tangente en cada uno de los cuadrantes s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888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776"/>
                                          <w:gridCol w:w="1776"/>
                                          <w:gridCol w:w="1776"/>
                                          <w:gridCol w:w="1777"/>
                                          <w:gridCol w:w="17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V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Tan 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37790" cy="3429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4" t="-105" r="-14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3779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3.55pt;height:238pt;mso-wrap-distance-left:0pt;mso-wrap-distance-right:7.05pt;mso-wrap-distance-top:0pt;mso-wrap-distance-bottom:0pt;margin-top:1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9113"/>
                              <w:gridCol w:w="2050"/>
                              <w:gridCol w:w="1682"/>
                            </w:tblGrid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nota una X en el lugar que tenga la respuesta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EGUNTA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IERTO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en  (15°) =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0.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8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os signos de la función tangente en cada uno de los cuadrantes 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tbl>
                                  <w:tblPr>
                                    <w:tblW w:w="888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6"/>
                                    <w:gridCol w:w="1776"/>
                                    <w:gridCol w:w="1776"/>
                                    <w:gridCol w:w="1777"/>
                                    <w:gridCol w:w="17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Tan 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7790" cy="3429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105" r="-14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779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MX"/>
              </w:rPr>
            </w:r>
            <w:r>
              <mc:AlternateContent>
                <mc:Choice Requires="wps">
                  <w:drawing>
                    <wp:anchor behindDoc="0" distT="0" distB="12700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4465</wp:posOffset>
                      </wp:positionV>
                      <wp:extent cx="8264525" cy="40132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4525" cy="401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81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491"/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1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  <w:t xml:space="preserve">Rúbrica de Evaluación: Competencia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-4531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 xml:space="preserve">Nombre del maestro/a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>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br/>
                                          <w:br/>
                                          <w:t xml:space="preserve">Nombre del estudiante:     __________________________________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CATEG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NU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INICIA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BAS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AUTONOM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ESTRATEG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1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teorem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Uso adecuado de calculadora científic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las funciones trigonométricas en el plano cartesia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relaciones trigonométric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0.75pt;height:316pt;mso-wrap-distance-left:7.05pt;mso-wrap-distance-right:7.05pt;mso-wrap-distance-top:0pt;mso-wrap-distance-bottom:10pt;margin-top:-12.95pt;mso-position-vertical-relative:text;margin-left:1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81"/>
                              <w:gridCol w:w="1588"/>
                              <w:gridCol w:w="1588"/>
                              <w:gridCol w:w="1588"/>
                              <w:gridCol w:w="1588"/>
                              <w:gridCol w:w="1588"/>
                              <w:gridCol w:w="491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130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  <w:t xml:space="preserve">Rúbrica de Evaluación: Competencia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-453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 xml:space="preserve">Nombre del maestro/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>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br/>
                                    <w:br/>
                                    <w:t xml:space="preserve">Nombre del estudiante:     ____________________________________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NUL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INICIAL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BASIC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AUTONOM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ESTRATEGICO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teorem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Uso adecuado de calculadora científica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las funciones trigonométricas en el plano cartesiano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relaciones trigonométric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object w:dxaOrig="2260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3.35pt;margin-top:-27.5pt;width:107.3pt;height:58.9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64280427" r:id="rId1"/>
      </w:object>
    </w:r>
    <w:r>
      <w:rPr>
        <w:rFonts w:cs="Arial" w:ascii="Arial" w:hAnsi="Arial"/>
        <w:b/>
      </w:rPr>
      <w:t>COLEGIO DE ESTUDIOS CIENTIFICOS Y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NOLÓGICOS DEL ESTADO DE JALISC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AC-F14P04-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jc w:val="center"/>
      <w:outlineLvl w:val="8"/>
    </w:pPr>
    <w:rPr>
      <w:rFonts w:ascii="Arial" w:hAnsi="Arial" w:cs="Arial"/>
      <w:b/>
      <w:sz w:val="20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/>
  </w:style>
  <w:style w:type="character" w:styleId="CarCar6">
    <w:name w:val=" Car Car6"/>
    <w:basedOn w:val="Fuentedeprrafopredeter"/>
    <w:qFormat/>
    <w:rPr>
      <w:rFonts w:ascii="Arial" w:hAnsi="Arial" w:eastAsia="Times New Roman" w:cs="Arial"/>
      <w:b/>
      <w:sz w:val="20"/>
      <w:szCs w:val="20"/>
      <w:lang w:val="es-ES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color w:val="404040"/>
      <w:sz w:val="20"/>
      <w:szCs w:val="20"/>
      <w:lang w:val="es-ES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character" w:styleId="CarCar4">
    <w:name w:val=" Car Car4"/>
    <w:basedOn w:val="Fuentedeprrafopredeter"/>
    <w:qFormat/>
    <w:rPr>
      <w:rFonts w:ascii="Arial" w:hAnsi="Arial" w:eastAsia="Times New Roman" w:cs="Arial"/>
      <w:b/>
      <w:sz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i/>
      <w:iCs/>
      <w:color w:val="243F60"/>
      <w:sz w:val="24"/>
      <w:szCs w:val="24"/>
      <w:lang w:val="es-ES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38:00Z</dcterms:created>
  <dc:creator>Rita Lilia Rangel Aceves</dc:creator>
  <dc:description/>
  <cp:keywords/>
  <dc:language>en-US</dc:language>
  <cp:lastModifiedBy>Ramon</cp:lastModifiedBy>
  <dcterms:modified xsi:type="dcterms:W3CDTF">2010-07-02T17:06:00Z</dcterms:modified>
  <cp:revision>19</cp:revision>
  <dc:subject/>
  <dc:title>A)</dc:title>
</cp:coreProperties>
</file>